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28" w:before="0" w:after="0"/>
        <w:ind w:firstLine="720"/>
        <w:jc w:val="both"/>
        <w:rPr/>
      </w:pPr>
      <w:bookmarkStart w:id="0" w:name="OLE_LINK1"/>
      <w:bookmarkStart w:id="1" w:name="OLE_LINK2"/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  </w:t>
      </w:r>
    </w:p>
    <w:p>
      <w:pPr>
        <w:pStyle w:val="TextBody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 xml:space="preserve">                    администрации города Орла</w:t>
      </w:r>
    </w:p>
    <w:p>
      <w:pPr>
        <w:pStyle w:val="Normal"/>
        <w:tabs>
          <w:tab w:val="clear" w:pos="708"/>
          <w:tab w:val="left" w:pos="5391" w:leader="none"/>
          <w:tab w:val="right" w:pos="9279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от 06 февраля 2026 г №437</w:t>
      </w:r>
    </w:p>
    <w:p>
      <w:pPr>
        <w:pStyle w:val="Normal"/>
        <w:tabs>
          <w:tab w:val="clear" w:pos="708"/>
          <w:tab w:val="left" w:pos="5391" w:leader="none"/>
          <w:tab w:val="right" w:pos="9279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eastAsia="ru-RU"/>
        </w:rPr>
        <w:t>городского спортивного</w:t>
      </w:r>
      <w:r>
        <w:rPr>
          <w:b/>
        </w:rPr>
        <w:t xml:space="preserve"> </w:t>
      </w:r>
      <w:r>
        <w:rPr>
          <w:b/>
          <w:sz w:val="28"/>
          <w:szCs w:val="28"/>
          <w:lang w:eastAsia="ru-RU"/>
        </w:rPr>
        <w:t>фестиваля студенческого единст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«Турнир дружбы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1.1. Настоящее Положение определяет порядок организации                                и проведения </w:t>
      </w:r>
      <w:r>
        <w:rPr>
          <w:sz w:val="28"/>
          <w:szCs w:val="28"/>
          <w:lang w:eastAsia="ru-RU"/>
        </w:rPr>
        <w:t>городского спортивного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фестиваля студенческого единства </w:t>
        <w:br/>
        <w:t xml:space="preserve">«Турнир дружбы» </w:t>
      </w:r>
      <w:r>
        <w:rPr>
          <w:sz w:val="28"/>
          <w:szCs w:val="28"/>
        </w:rPr>
        <w:t>(далее – Фестиваль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Фестиваль проводится 18 февраля 2025 года на территории                            БП ОУ ОО «Училище олимпийского резерва» расположенного по адресу:                     г. Орёл, ул. Матросова, дом 5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pacing w:val="-4"/>
          <w:sz w:val="28"/>
          <w:szCs w:val="28"/>
        </w:rPr>
        <w:t xml:space="preserve">Организатором Фестиваля является администрация города Орла в лице </w:t>
      </w:r>
      <w:r>
        <w:rPr>
          <w:sz w:val="28"/>
          <w:szCs w:val="28"/>
        </w:rPr>
        <w:t xml:space="preserve">управления по организационной работе, молодёжной политике и связям с общественными организациями администрации города Орла </w:t>
        <w:br/>
        <w:t>(далее – Организатор Фестивал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 Соорганизатором мероприятия является </w:t>
      </w:r>
      <w:r>
        <w:rPr>
          <w:sz w:val="28"/>
          <w:szCs w:val="28"/>
          <w:lang w:eastAsia="ru-RU"/>
        </w:rPr>
        <w:t>Координационный центр по вопросам формирования у молодежи активной гражданской позиции, предупреждения межнациональных и межконфессиональных конфликтов, противодействия идеологии терроризма и профилактики экстремизма ФГБОУ ВО «Орловский государственный университет имени                                 И.С. Тургенев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Фестиваля </w:t>
      </w:r>
      <w:r>
        <w:rPr>
          <w:sz w:val="28"/>
          <w:szCs w:val="28"/>
          <w:lang w:eastAsia="ru-RU"/>
        </w:rPr>
        <w:t>является укрепление общероссийской гражданской идентичности, межнационального и межконфессионального согласия среди молодежи, формирование здорового образа жизни и профилактика асоциального поведения в молодежно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Фестивал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тивация молодежи к занятиям спортом и физической культур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крепление общероссийской гражданской иденти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и межконфессионального согласия среди молодё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роявлений экстремизма и терроризма в молодежной сре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ктивной досуговой деятельности как альтернативы деструктивному пове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зитивных моделей самореализации и конструктивного общения в многонациональной студенческой сред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ные дисциплины Фестиваля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3.1.  </w:t>
      </w:r>
      <w:r>
        <w:rPr>
          <w:bCs/>
          <w:sz w:val="28"/>
          <w:szCs w:val="28"/>
          <w:lang w:eastAsia="ru-RU"/>
        </w:rPr>
        <w:t>В рамках Фестиваля запланированы состязания (далее – Соревнования) по следующим дисциплинам: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Волейбол;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Хоккей в валенках;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Бадминтон;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Настольный теннис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 Соревнования по всем видам спорта проводятся по круговой системе, то есть каждый играет с каждым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 Соревнования по виду спорта «Волейбол» проводятся в соответствии с действующими международными правилами игры по волейболу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аждая встреча между командами состоит из 3 партий и проходит до счета 15 очков. При счете 2:0 фиксируется победа, при счете 1:1 в третьей партии игра проходит до счета 10 очков. В случае временного сохранения равенства в счете игра продолжается до превосходства одной из сторон в 2 очка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победу команде начисляется 2 очка, за поражение 0 очков. Победитель определяется по наибольшей сумме набранных очков, в случае равенства очков у двух и более команд по лучшей разнице выигранных и проигранных партий между всеми командами, по личной встрече.                      При равенстве очков у двух и более команд – по лучшей разнице выигранных и проигранных партий среди всех команд, в случае равенства показателей команд. По лучшей разнице забитых и пропущенных мячей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 Все матчи Соревнования по дисциплине «Хоккей в валенках» проводятся в соответствии с Правилами вида спорта «Хоккей»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ое время матча состоит из 3 периодов игровых действий по 10 минут (грязного времени) каждый. За нарушение правил участниками Соревнования, назначается штрафной бросок в сторону команды, нарушившей правила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должительность перерывов между периодами должна составлять 2 минуты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победу команде начисляется 2 очка, за ничейный результат 1 очко, за поражение 0 очков. Победитель определяется: по наибольшей сумме набранных очков, в случае равенства очков у двух и более команд по лучшей разнице выигранных и проигранных матчей между всеми командами, по личной встрече. При равенстве очков у двух и более команд – по лучшей разнице выигранных и проигранных матчей среди всех команд, в случае равенства показателей команд. По лучшей разнице забитых и пропущенных мячей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 Соревнования по виду спорта «Бадминтон» проводятся в соответствии с действующими правилами по бадминтону. Состав команды 2 человека. Соревнования – командные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начала проводятся 2 одиночные встречи до счета 21 очко, при счете 20:20 игра продолжается до превосходства одной из сторон в 2 очка либо до 30 очков (сторона, первой набравшая 30 очков, выигрывает). Если в них побеждают игроки одной команды, парная игра не проводится. В случае ничейного исхода после одиночных игр, проводится парная игра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гры проводятся пластиковыми воланами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6. Соревнования по виду спорта «Настольный теннис» проводятся в соответствии с действующими правилами по настольному теннису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аждая партия состоит из 3 одиночных игр. Одиночные игры проводятся из 3 встреч до 11 очков. Каждая одиночная встреча считается законченной, если один игрок одержал 2 победы. За каждую победу в одиночной встрече начисляется 1 очко. За поражение 0 очков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лучае равенства очков преимущество определяется: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о результату личной встречи;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о разнице забитых и пропущенных мячей. 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 Дисциплины Фестиваля могут быть скорректированы по решению Организатора Фестиваля.</w:t>
      </w:r>
    </w:p>
    <w:p>
      <w:pPr>
        <w:pStyle w:val="Normal"/>
        <w:tabs>
          <w:tab w:val="clear" w:pos="708"/>
          <w:tab w:val="left" w:pos="1080" w:leader="none"/>
          <w:tab w:val="center" w:pos="5032" w:leader="none"/>
        </w:tabs>
        <w:ind w:firstLine="709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24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тво Соревнований</w:t>
      </w:r>
    </w:p>
    <w:p>
      <w:pPr>
        <w:pStyle w:val="24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Соревнований по всем видам спорта и непосредственное судейство матчей возлагается на подготовленных судей студентов факультета физической культуры и спорта и других факультетов ФГБОУ ВО «Орловский государственный университет имени И.С. Тургенева».</w:t>
      </w:r>
    </w:p>
    <w:p>
      <w:pPr>
        <w:pStyle w:val="24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center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  <w:lang w:bidi="ru-RU"/>
        </w:rPr>
        <w:t>Требования к Участникам Фестиваля и формированию команд</w:t>
      </w:r>
    </w:p>
    <w:p>
      <w:pPr>
        <w:pStyle w:val="Normal"/>
        <w:suppressAutoHyphens w:val="false"/>
        <w:ind w:firstLine="709"/>
        <w:jc w:val="both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5.1. Фестиваль проводится среди команд обучающихся образовательных организаций высшего образования города Орл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5.2. К участию в Фестивале допускаются юноши и девушки в возрасте от 18 до 25 лет (далее – Участник)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5.3. У Участников Фестиваля должны отсутствовать заболевания, входящие в перечень медицинских противопоказаний по состоянию здоровья для участия в активных спортивных соревнованиях. Ответственность за состояние здоровья участников несут сами участник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 w:bidi="ru-RU"/>
        </w:rPr>
        <w:t>5.4.</w:t>
      </w:r>
      <w:r>
        <w:rPr>
          <w:rFonts w:eastAsia="Calibri"/>
          <w:bCs/>
          <w:sz w:val="28"/>
          <w:szCs w:val="28"/>
          <w:lang w:eastAsia="en-US" w:bidi="ru-RU"/>
        </w:rPr>
        <w:t xml:space="preserve"> Общая численность команды устанавливается в количестве 15 человек. Формирование команды осуществляется по четырем спортивным дисциплинам в соответствии со строго установленным количеством Участников в каждой из дисциплин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- Волейбол – 6 Участник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- Хоккей в валенках – 6 Участник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-  Бадминтон – 2 Участник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- Настольный теннис – 1 Участник.</w:t>
      </w:r>
    </w:p>
    <w:p>
      <w:pPr>
        <w:pStyle w:val="Normal"/>
        <w:suppressAutoHyphens w:val="false"/>
        <w:ind w:firstLine="709"/>
        <w:jc w:val="both"/>
        <w:rPr>
          <w:rFonts w:eastAsia="Calibri"/>
          <w:bCs/>
          <w:sz w:val="28"/>
          <w:szCs w:val="28"/>
          <w:lang w:eastAsia="en-US" w:bidi="ru-RU"/>
        </w:rPr>
      </w:pPr>
      <w:r>
        <w:rPr>
          <w:rFonts w:eastAsia="Calibri"/>
          <w:bCs/>
          <w:sz w:val="28"/>
          <w:szCs w:val="28"/>
          <w:lang w:eastAsia="en-US" w:bidi="ru-RU"/>
        </w:rPr>
        <w:t xml:space="preserve">5.5. Рекомендуется предусмотреть включение в заявку не менее                            2 запасных Участников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5.6. В целях достижения цели Фестиваля рекомендуется формирование команд, состоящих из представителей различных национальност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 xml:space="preserve">5.7. Не допускается участие одного Участника команды в нескольких дисциплинах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 xml:space="preserve">5.8. Участники команд должны быть одеты в спортивную форму и сменную спортивную обувь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В случае отсутствия у Участника спортивной формы и обуви Участник не допускается к участию в соревнованиях.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одачи заявок на участие в Фестивале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6.1. Для участия в Фестивале команде образовательной организации необходимо в период с 9 февраля 2026 года по </w:t>
      </w:r>
      <w:r>
        <w:rPr>
          <w:bCs/>
          <w:sz w:val="28"/>
          <w:szCs w:val="28"/>
        </w:rPr>
        <w:t>13 февраля 2026 года</w:t>
      </w:r>
      <w:r>
        <w:rPr>
          <w:sz w:val="28"/>
          <w:szCs w:val="28"/>
        </w:rPr>
        <w:t> направить в адрес Организатора Фестиваля следующие документ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заявку установленного образца (Приложение № 1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согласие на обработку персональных данных (Приложение № 2) от каждого члена команды и представител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ем заявок для участия в Фестивале осуществляется Организатором Фестиваля по адресу электронной почты: mp57orla@yandex.ru или в бумажном виде по адресу: Орловская область, город Орёл, ул. Пролетарская года, д. 1, каб. 324. Режим работы Организатора Фестиваля: с 9.00 до 18.00, перерыв с 13.00 до 14.00. Контактный номер ответственного: Бурковская Вероника Валерьевна - начальник отдела по молодежной политике и связям с общественными организациями управления по организационной работе, молодежной политике, и связям с общественными организациями администрации города Орла, +7 (4862) </w:t>
      </w:r>
      <w:r>
        <w:rPr>
          <w:color w:val="000000"/>
          <w:sz w:val="27"/>
          <w:szCs w:val="27"/>
        </w:rPr>
        <w:t xml:space="preserve">25-52-10 (доб. 1208)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.3. Заявки, поступившие позднее указанного срока или оформленные с нарушением требований, к рассмотрению не принимаются.</w:t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7. Программа проведения Фестиваля</w:t>
      </w:r>
    </w:p>
    <w:p>
      <w:pPr>
        <w:pStyle w:val="2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Cs w:val="28"/>
        </w:rPr>
        <w:t>7.1. Программа проведения Фестиваля: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09.30-10.00 – регистрация команд;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10.00-10.30 – торжественное открытие Фестиваля;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0-14.00 – проведение основных мероприятий Фестиваля;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14.00-14.30 – награждение победителей Фестиваля, торжественное закрытие Фестиваля</w:t>
      </w:r>
      <w:bookmarkStart w:id="2" w:name="bookmark5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bidi="ru-RU"/>
        </w:rPr>
        <w:t>8. Условия и порядок подведения итогов</w:t>
      </w:r>
      <w:bookmarkEnd w:id="2"/>
      <w:r>
        <w:rPr>
          <w:b/>
          <w:bCs/>
          <w:sz w:val="28"/>
          <w:szCs w:val="28"/>
          <w:lang w:bidi="ru-RU"/>
        </w:rPr>
        <w:t xml:space="preserve"> Фестиваля</w:t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1. Настоящий раздел Положения регламентирует порядок подведения итогов и определения победителей Фестивал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2. Итоги подводятся отдельно по каждой спортивной дисциплине, включённой в программу Фестиваля (волейбол, хоккей в валенках, бадминтон, настольный теннис), а также в общекомандном зачёте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3. Определение мест команд и участников осуществляется судейской коллегией Фестивал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4. Победитель в каждой спортивной дисциплине определяется по итогам проведения всех запланированных игр (матчей, встреч) в данной дисциплине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5. Общекомандный зачёт осуществляется путём суммирования очков, набранных каждой командой по итогам выступления во всех спортивных дисциплинах программы Фестивал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6.  Начисление очков в Общекомандный зачёт производится по итогам финальных результатов в каждой спортивной дисциплине. Количество очков, присваиваемое команде, определяется занятым ею местом в соответствии со следующей рейтинговой шкало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Первое место – 4 (Четыре) очк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Второе место – 3 (Три) очк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Третье место – 2 (Два) очк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Четвёртое место – 1 (Одно) очко.</w:t>
      </w:r>
    </w:p>
    <w:p>
      <w:pPr>
        <w:pStyle w:val="Normal"/>
        <w:suppressAutoHyphens w:val="false"/>
        <w:ind w:firstLine="851"/>
        <w:jc w:val="both"/>
        <w:rPr/>
      </w:pPr>
      <w:r>
        <w:rPr>
          <w:bCs/>
          <w:sz w:val="28"/>
          <w:szCs w:val="28"/>
          <w:lang w:bidi="ru-RU"/>
        </w:rPr>
        <w:t>Победителем в общекомандном зачёте признаётся команда, набравшая наибольшую сумму мест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7. В случае равенства суммы очков у двух или более команд в общекомандном зачёте, </w:t>
      </w:r>
      <w:r>
        <w:rPr>
          <w:bCs/>
          <w:sz w:val="28"/>
          <w:szCs w:val="28"/>
          <w:lang w:bidi="ru-RU"/>
        </w:rPr>
        <w:t>высшее место</w:t>
      </w:r>
      <w:r>
        <w:rPr>
          <w:sz w:val="28"/>
          <w:szCs w:val="28"/>
          <w:lang w:bidi="ru-RU"/>
        </w:rPr>
        <w:t> присуждается команде, имеющей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7.1. Наибольшее количество первых мест в спортивных дисциплинах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7.2. При равенстве первых мест – наибольшее количество вторых мест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7.3. При дальнейшем равенстве – наибольшее количество третьих мест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8.8. Если равенство не устранено по критериям п. 7.6., места могут быть разделены по решению Главной судейской коллегии, либо определены дополнительным показателем (например, разницей мячей/шайб/очков</w:t>
      </w:r>
      <w:r>
        <w:rPr>
          <w:sz w:val="28"/>
          <w:szCs w:val="28"/>
          <w:u w:val="single"/>
          <w:lang w:bidi="ru-RU"/>
        </w:rPr>
        <w:t>)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bidi="ru-RU"/>
        </w:rPr>
        <w:t>8.9. Результаты выполнения командой дисциплин Фестиваля фиксируются и вносятся в протокол Фестиваля</w:t>
      </w:r>
    </w:p>
    <w:p>
      <w:pPr>
        <w:pStyle w:val="Normal"/>
        <w:suppressAutoHyphens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граждение победителей и призеров Фестиваля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9.1.</w:t>
      </w:r>
      <w:bookmarkStart w:id="3" w:name="bookmark7"/>
      <w:r>
        <w:rPr>
          <w:szCs w:val="28"/>
        </w:rPr>
        <w:t xml:space="preserve"> Участники, занявшие 1 место в каждом виде дисциплин, награждаются памятными призами (толстовками, термосами и рюкзаками с логотипом «молодежь города Орла»).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9.2. Команда, занявшее 1 место в общекомандном зачете, награждается кубком, дипломом и фотоальбомом «Орел».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9.3. Команды, занявшие 2-3 место в общекомандном зачете, награждаются дипломами и фотоальбомами «Орел». </w:t>
      </w:r>
    </w:p>
    <w:p>
      <w:pPr>
        <w:pStyle w:val="211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9.4. Все участники Фестиваля награждаются сертификатами участников Фестив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организационной работе, молодежной политике и связям с общественными организациями администрации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Тарарычен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468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спортивного фестивал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ческого единств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урнир друж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на участие в</w:t>
      </w:r>
      <w:r>
        <w:rPr>
          <w:color w:val="000000"/>
          <w:sz w:val="28"/>
          <w:szCs w:val="28"/>
        </w:rPr>
        <w:t xml:space="preserve"> городском фестивале студенческого единств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Турнир дружбы»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28" w:before="0" w:after="120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: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28"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05"/>
        <w:gridCol w:w="1843"/>
        <w:gridCol w:w="3260"/>
      </w:tblGrid>
      <w:tr>
        <w:trPr>
          <w:trHeight w:val="6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rHeight w:val="3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16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16"/>
        <w:ind w:firstLine="709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16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С Положением о проведении </w:t>
      </w:r>
      <w:r>
        <w:rPr>
          <w:color w:val="000000"/>
          <w:sz w:val="28"/>
          <w:szCs w:val="28"/>
        </w:rPr>
        <w:t xml:space="preserve">городского фестиваля </w:t>
        <w:br/>
        <w:t>«За здоровый образ жизни»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ознакомлен (а):</w:t>
      </w:r>
    </w:p>
    <w:p>
      <w:pPr>
        <w:pStyle w:val="Normal"/>
        <w:widowControl w:val="false"/>
        <w:spacing w:lineRule="auto" w:line="216"/>
        <w:ind w:firstLine="709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__________________ ___________________ «____»___________ 2024 г.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2"/>
          <w:szCs w:val="22"/>
        </w:rPr>
      </w:pPr>
      <w:r>
        <w:rPr>
          <w:rFonts w:eastAsia="Times New Roman" w:cs="Times New Roman"/>
          <w:kern w:val="2"/>
          <w:sz w:val="22"/>
          <w:szCs w:val="22"/>
          <w:lang w:eastAsia="hi-IN" w:bidi="hi-IN"/>
        </w:rPr>
        <w:t xml:space="preserve">                       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Подпись</w:t>
        <w:tab/>
        <w:tab/>
        <w:tab/>
        <w:t xml:space="preserve">     Ф.И.О. </w:t>
        <w:tab/>
        <w:tab/>
        <w:tab/>
        <w:t xml:space="preserve">        дата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.И.О. руководителя команды 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организации ______________ ______________                               </w:t>
      </w:r>
    </w:p>
    <w:p>
      <w:pPr>
        <w:pStyle w:val="221"/>
        <w:tabs>
          <w:tab w:val="clear" w:pos="708"/>
          <w:tab w:val="left" w:pos="-2700" w:leader="none"/>
        </w:tabs>
        <w:spacing w:lineRule="auto" w:line="216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подпись)            (расшифровка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организационной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е, молодёжной политике и связям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общественными организациям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и города Орла                                       О.Ю. Тарарыченков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sz w:val="28"/>
          <w:szCs w:val="28"/>
        </w:rPr>
        <w:t xml:space="preserve">проведении </w:t>
      </w:r>
      <w:r>
        <w:rPr>
          <w:sz w:val="28"/>
          <w:szCs w:val="28"/>
          <w:lang w:eastAsia="ru-RU"/>
        </w:rPr>
        <w:t>городского спортивного</w:t>
      </w:r>
      <w:r>
        <w:rPr/>
        <w:t xml:space="preserve"> </w:t>
      </w:r>
      <w:r>
        <w:rPr>
          <w:sz w:val="28"/>
          <w:szCs w:val="28"/>
          <w:lang w:eastAsia="ru-RU"/>
        </w:rPr>
        <w:t>фестиваля студенческого един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Турнир дружбы»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rStyle w:val="StrongEmphasis"/>
          <w:color w:val="0F1115"/>
          <w:sz w:val="20"/>
          <w:shd w:fill="FFFFFF" w:val="clear"/>
        </w:rPr>
        <w:t>СОГЛАСИЕ</w:t>
      </w:r>
      <w:r>
        <w:rPr>
          <w:color w:val="0F1115"/>
          <w:sz w:val="20"/>
        </w:rPr>
        <w:br/>
      </w:r>
      <w:r>
        <w:rPr>
          <w:rStyle w:val="StrongEmphasis"/>
          <w:color w:val="0F1115"/>
          <w:sz w:val="20"/>
          <w:shd w:fill="FFFFFF" w:val="clear"/>
        </w:rPr>
        <w:t>на обработку персональных данных участника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Style w:val="StrongEmphasis"/>
          <w:color w:val="0F1115"/>
          <w:sz w:val="2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Style w:val="StrongEmphasis"/>
          <w:b w:val="false"/>
          <w:color w:val="0F1115"/>
          <w:sz w:val="20"/>
          <w:shd w:fill="FFFFFF" w:val="clear"/>
        </w:rPr>
        <w:t>Я, _______________________________________________________________,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Style w:val="StrongEmphasis"/>
          <w:b w:val="false"/>
          <w:color w:val="0F1115"/>
          <w:sz w:val="20"/>
          <w:shd w:fill="FFFFFF" w:val="clear"/>
        </w:rPr>
        <w:t xml:space="preserve">дата рождения «____»____________ _______ г., </w:t>
      </w:r>
      <w:r>
        <w:rPr>
          <w:bCs/>
          <w:color w:val="0F1115"/>
          <w:sz w:val="20"/>
          <w:shd w:fill="FFFFFF" w:val="clear"/>
        </w:rPr>
        <w:t>являясь участником городского спортивного фестиваля студенческого единства «Турнир дружбы» (далее – Фестиваль), в соответствии со ст. 9 Федерального закона от 27.07.2006 № 152-ФЗ «О персональных данных»,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F1115"/>
          <w:sz w:val="20"/>
          <w:shd w:fill="FFFFFF" w:val="clear"/>
        </w:rPr>
      </w:pPr>
      <w:r>
        <w:rPr>
          <w:b/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/>
          <w:bCs/>
          <w:color w:val="0F1115"/>
          <w:sz w:val="20"/>
          <w:shd w:fill="FFFFFF" w:val="clear"/>
        </w:rPr>
        <w:t>даю свое согласие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color w:val="0F1115"/>
          <w:sz w:val="20"/>
          <w:shd w:fill="FFFFFF" w:val="clear"/>
        </w:rPr>
        <w:t>Управлению по организационной работе, молодежной политике и связям с общественными организациями Администрации города Орла (ОГРН: 1025700831640, адрес: г. Орёл, ул. Пролетарская гора, д. 1) (далее – Оператор) на обработку моих персональных данных, предоставленных в заявке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Фамилия, имя, от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Дата р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Сведения об образовательной организации, курсе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/>
      </w:pPr>
      <w:r>
        <w:rPr>
          <w:bCs/>
          <w:color w:val="0F1115"/>
          <w:sz w:val="20"/>
          <w:shd w:fill="FFFFFF" w:val="clear"/>
        </w:rPr>
        <w:t>Контактная информация (телеф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Иные данные, необходимые для достижения целей обработки, указанных ниже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F1115"/>
          <w:sz w:val="20"/>
          <w:shd w:fill="FFFFFF" w:val="clear"/>
        </w:rPr>
      </w:pPr>
      <w:r>
        <w:rPr>
          <w:b/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color w:val="0F1115"/>
          <w:sz w:val="20"/>
          <w:shd w:fill="FFFFFF" w:val="clear"/>
        </w:rPr>
        <w:t>Цель обработки персональных данных:</w:t>
      </w:r>
      <w:r>
        <w:rPr>
          <w:bCs/>
          <w:color w:val="0F1115"/>
          <w:sz w:val="20"/>
          <w:shd w:fill="FFFFFF" w:val="clear"/>
        </w:rPr>
        <w:t> регистрация в качестве участника Фестиваля, организация и проведение Фестиваля, включение в списки участников, осуществление взаимодействия с участником в рамках подготовки и проведения Фестиваля, информирование о результатах Фестиваля, награждение, освещение мероприятия в средствах массовой информации и официальных источниках, формирование статистической и итоговой отчетности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F1115"/>
          <w:sz w:val="20"/>
          <w:shd w:fill="FFFFFF" w:val="clear"/>
        </w:rPr>
      </w:pPr>
      <w:r>
        <w:rPr>
          <w:b/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color w:val="0F1115"/>
          <w:sz w:val="20"/>
          <w:shd w:fill="FFFFFF" w:val="clear"/>
        </w:rPr>
        <w:t>Перечень действий с персональными данными,</w:t>
      </w:r>
      <w:r>
        <w:rPr>
          <w:bCs/>
          <w:color w:val="0F1115"/>
          <w:sz w:val="20"/>
          <w:shd w:fill="FFFFFF" w:val="clear"/>
        </w:rPr>
        <w:t> на которые дается согласие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в том числе передача соорганизатору Фестиваля – Координационному центру ФГБОУ ВО «Орловский государственный университет имени И.С. Тургенева» для целей, указанных выше, обезличивание, блокирование, удаление, уничтожение персональных данных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color w:val="0F1115"/>
          <w:sz w:val="20"/>
          <w:shd w:fill="FFFFFF" w:val="clear"/>
        </w:rPr>
        <w:t>Способы обработки:</w:t>
      </w:r>
      <w:r>
        <w:rPr>
          <w:bCs/>
          <w:color w:val="0F1115"/>
          <w:sz w:val="20"/>
          <w:shd w:fill="FFFFFF" w:val="clear"/>
        </w:rPr>
        <w:t> как с использованием средств автоматизации, так и без их использовани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Настоящее согласие действует с даты его подписания до момента достижения целей обработки персональных данных, но не менее срока хранения документов, установленного законодательством Российской Федерации.</w:t>
        <w:br/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Я оставляю за собой право отозвать настоящее согласие путем направления письменного заявления по адресу Оператора. В случае отзыва согласия Оператор вправе продолжить обработку персональных данных при наличии оснований, предусмотренных законодательством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  <w:t>Подтверждаю, что давая настоящее согласие, я действую свободно, своей волей и в своем интересе. Я ознакомлен(а) с Положением о Фестивале и правами, предусмотренными Федеральным законом «О персональных данных»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Cs/>
          <w:color w:val="0F1115"/>
          <w:sz w:val="20"/>
          <w:shd w:fill="FFFFFF" w:val="clear"/>
        </w:rPr>
      </w:pPr>
      <w:r>
        <w:rPr>
          <w:bCs/>
          <w:color w:val="0F1115"/>
          <w:sz w:val="20"/>
          <w:shd w:fill="FFFFFF" w:val="clear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Cs/>
          <w:color w:val="0F1115"/>
          <w:sz w:val="20"/>
          <w:shd w:fill="FFFFFF" w:val="clear"/>
        </w:rPr>
        <w:t>«____» ________ 2026 г.              _____________</w:t>
      </w:r>
      <w:r>
        <w:rPr>
          <w:bCs/>
          <w:color w:val="0F1115"/>
          <w:sz w:val="20"/>
          <w:shd w:fill="FFFFFF" w:val="clear"/>
          <w:lang w:val="en-US"/>
        </w:rPr>
        <w:t>/</w:t>
      </w:r>
      <w:r>
        <w:rPr>
          <w:bCs/>
          <w:color w:val="0F1115"/>
          <w:sz w:val="20"/>
          <w:shd w:fill="FFFFFF" w:val="clear"/>
        </w:rPr>
        <w:t>_________________________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F1115"/>
          <w:sz w:val="32"/>
          <w:szCs w:val="28"/>
          <w:shd w:fill="FFFFFF" w:val="clear"/>
        </w:rPr>
      </w:pPr>
      <w:r>
        <w:rPr>
          <w:b/>
          <w:bCs/>
          <w:color w:val="0F1115"/>
          <w:sz w:val="32"/>
          <w:szCs w:val="28"/>
          <w:shd w:fill="FFFFFF" w:val="clear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организационной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е, молодёжной политике и связям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общественными организациями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города Орла                                       О.Ю. Тарарыченкова</w:t>
      </w:r>
      <w:bookmarkEnd w:id="0"/>
      <w:bookmarkEnd w:id="1"/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22"/>
    <w:basedOn w:val="Normal"/>
    <w:qFormat/>
    <w:pPr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634" w:before="0" w:after="3780"/>
      <w:ind w:hanging="9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9:41:00Z</dcterms:created>
  <dc:creator>tkachenko-ma</dc:creator>
  <dc:description/>
  <cp:keywords/>
  <dc:language>en-US</dc:language>
  <cp:lastModifiedBy>Глаголева Наталия Николаевна</cp:lastModifiedBy>
  <cp:lastPrinted>2026-02-06T10:20:00Z</cp:lastPrinted>
  <dcterms:modified xsi:type="dcterms:W3CDTF">2026-02-10T11:40:00Z</dcterms:modified>
  <cp:revision>6</cp:revision>
  <dc:subject/>
  <dc:title> </dc:title>
</cp:coreProperties>
</file>